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pPr>
      <w:bookmarkStart w:id="0" w:name="RTFToC1"/>
      <w:r>
        <w:rPr/>
        <w:t>Messerschmitt Me 210</w:t>
      </w:r>
      <w:bookmarkEnd w:id="0"/>
    </w:p>
    <w:p>
      <w:pPr>
        <w:pStyle w:val="Heading1"/>
        <w:spacing w:lineRule="atLeast" w:line="240"/>
        <w:jc w:val="center"/>
        <w:rPr>
          <w:b w:val="false"/>
          <w:b w:val="false"/>
          <w:sz w:val="24"/>
          <w:lang w:val="de-DE"/>
        </w:rPr>
      </w:pPr>
      <w:r>
        <w:rPr>
          <w:b w:val="false"/>
          <w:sz w:val="24"/>
          <w:lang w:val="de-DE"/>
        </w:rPr>
        <w:drawing>
          <wp:anchor behindDoc="0" distT="0" distB="0" distL="114935" distR="114935" simplePos="0" locked="0" layoutInCell="0" allowOverlap="1" relativeHeight="2">
            <wp:simplePos x="0" y="0"/>
            <wp:positionH relativeFrom="column">
              <wp:posOffset>14605</wp:posOffset>
            </wp:positionH>
            <wp:positionV relativeFrom="paragraph">
              <wp:posOffset>85725</wp:posOffset>
            </wp:positionV>
            <wp:extent cx="4445000" cy="3289300"/>
            <wp:effectExtent l="0" t="0" r="0" b="0"/>
            <wp:wrapTopAndBottom/>
            <wp:docPr id="1" name="m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210" descr=""/>
                    <pic:cNvPicPr>
                      <a:picLocks noChangeAspect="1" noChangeArrowheads="1"/>
                    </pic:cNvPicPr>
                  </pic:nvPicPr>
                  <pic:blipFill>
                    <a:blip r:embed="rId2"/>
                    <a:srcRect l="-8" t="-11" r="-8" b="-11"/>
                    <a:stretch>
                      <a:fillRect/>
                    </a:stretch>
                  </pic:blipFill>
                  <pic:spPr bwMode="auto">
                    <a:xfrm>
                      <a:off x="0" y="0"/>
                      <a:ext cx="4445000" cy="3289300"/>
                    </a:xfrm>
                    <a:prstGeom prst="rect">
                      <a:avLst/>
                    </a:prstGeom>
                  </pic:spPr>
                </pic:pic>
              </a:graphicData>
            </a:graphic>
          </wp:anchor>
        </w:drawing>
      </w:r>
    </w:p>
    <w:p>
      <w:pPr>
        <w:pStyle w:val="Heading1"/>
        <w:spacing w:lineRule="atLeast" w:line="240"/>
        <w:rPr>
          <w:b w:val="false"/>
          <w:b w:val="false"/>
          <w:sz w:val="20"/>
        </w:rPr>
      </w:pPr>
      <w:r>
        <w:rPr>
          <w:b w:val="false"/>
          <w:sz w:val="20"/>
        </w:rPr>
        <w:t>Messerschmitt Me 210A-1s of 7./ and 8./ZG 1, Sicily, early 1943</w:t>
      </w:r>
    </w:p>
    <w:p>
      <w:pPr>
        <w:pStyle w:val="Heading1"/>
        <w:rPr>
          <w:b w:val="false"/>
          <w:b w:val="false"/>
          <w:sz w:val="20"/>
        </w:rPr>
      </w:pPr>
      <w:r>
        <w:rPr>
          <w:b w:val="false"/>
          <w:sz w:val="20"/>
        </w:rPr>
      </w:r>
    </w:p>
    <w:p>
      <w:pPr>
        <w:pStyle w:val="Normal"/>
        <w:jc w:val="both"/>
        <w:rPr/>
      </w:pPr>
      <w:r>
        <w:rPr>
          <w:sz w:val="40"/>
        </w:rPr>
        <w:t>T</w:t>
      </w:r>
      <w:r>
        <w:rPr/>
        <w:t xml:space="preserve">he infamous Me 210 began its life in early 1938 with a design study for a potential successor to the Bf 110, which was itself not yet even in service. The </w:t>
      </w:r>
      <w:r>
        <w:rPr>
          <w:i/>
        </w:rPr>
        <w:t xml:space="preserve">Reichsluftfahrtministerium </w:t>
      </w:r>
      <w:r>
        <w:rPr/>
        <w:t xml:space="preserve">(State Ministry of Aviation, better known as the RLM) proposal envisaged an aircraft which was to be capable of performing heavy fighter, fast reconnaissance, dive bombing and attack roles. Messerschmitt's Augsburg design bureau submitted the Me 210 in response to this proposal. In retrospect, the RLM was asking the aircraft to do too much. The result was perhaps the Luftwaffe's greatest wartime failure, ranking right up there on the top of the disaster scale along with the Heinkel He 177. </w:t>
      </w:r>
    </w:p>
    <w:p>
      <w:pPr>
        <w:pStyle w:val="StandardWeb"/>
        <w:jc w:val="both"/>
        <w:rPr/>
      </w:pPr>
      <w:r>
        <w:rPr/>
        <w:t xml:space="preserve">The Me 210 had a single-spar all-metal stressed-skin wing and a fuselage built in two vertical halves and joined top and bottom. A one-piece wing center section was used with the I-section spar passing through the fuselage. Welded steel box girders in compression were used as the main supporting members of the engine mount. In comparison to the Bf 110, the nose of the Me 210 was relatively short, stubby, and compact. The twin DB-601 engines projected well ahead of the nose of the Me 210, whereas the nose of the Bf 110 was well forward of the engines. The two crew members sat back-to-back in an extensively glazed canopy. </w:t>
      </w:r>
    </w:p>
    <w:p>
      <w:pPr>
        <w:pStyle w:val="StandardWeb"/>
        <w:jc w:val="both"/>
        <w:rPr/>
      </w:pPr>
      <w:r>
        <w:rPr/>
        <w:t xml:space="preserve">The first prototype, the Me 210 V1, flew on September 5, 1939. It was powered by two Daimler-Benz DB 601A-1 engines each rated at 1050 hp for takeoff. The airplane was initially fitted with twin fin-and- rudder tail assembly. In early flight tests, the airplane displayed extremely unsatisfactory handling characteristics, and suffered from both directional and longitudinal instability. At first, it was thought that the twin fin-and-rudder assembly was at fault, and the prototype was hastily refitted with a very large centrally-mounted vertical tail and a tapered tailplane of increased span. </w:t>
      </w:r>
    </w:p>
    <w:p>
      <w:pPr>
        <w:pStyle w:val="StandardWeb"/>
        <w:jc w:val="both"/>
        <w:rPr/>
      </w:pPr>
      <w:r>
        <w:rPr/>
        <w:t xml:space="preserve">However, improvement in handling was only marginal with the new tail, and experiments with several other prototypes throughout the winter of 1939-40 all failed to produce any significant improvement in the Me 210's abominable handling characteristics. The aircraft was still highly unstable, and its flying characteristics were unpredictable. Stalling behavior was extremely poor, and at high angles of attack the aircraft would often whip into a spin. Turbulence along the rear fuselage resulted in some tailplane buffeting, and elevator flutter would be experienced in certain flight regimes. A total of 14 experimental Me 210s were built. An extensive series of crashes punctuated the development program, and there was no improvement in sight. </w:t>
      </w:r>
    </w:p>
    <w:p>
      <w:pPr>
        <w:pStyle w:val="StandardWeb"/>
        <w:jc w:val="both"/>
        <w:rPr/>
      </w:pPr>
      <w:r>
        <w:rPr/>
        <w:t xml:space="preserve">The Luftwaffe had originally anticipated that the first Me 210s would enter service in mid 1941 just in time for the anticipated Barbarossa campaign, and assembly lines had been laid down at both the Augsburg and Regensburg Messerschmitt plants, and plans had been made for the Messerschmitt plant at Braunschweig to switch from Bf 110 to Me 210 production. However, the serious problems encountered by the Me 210 were to put these plans on indefinite hold. </w:t>
      </w:r>
    </w:p>
    <w:p>
      <w:pPr>
        <w:pStyle w:val="StandardWeb"/>
        <w:jc w:val="both"/>
        <w:rPr/>
      </w:pPr>
      <w:r>
        <w:rPr/>
        <w:t>As the spring of 1941 came and with the problems with the Me 210 still left unresolved, the Luftwaffe decided that it had no option but to commence manufacturing and delivery of the aircraft despite its obvious shortcomings. No less than 94 service test Me 210A-0 aircraft were built, and they spent 18 months in trials. The test program was punctuated by numerous accidents. Pilots found the flying characteristics of the Me 210A-0 to be particularly vicious, and numerous proposals were made for improvements. However, all these proposals turned out to require such major changes as to produce unacceptable delays in the introduction of the aircraft into service. However, even the top brass in the Luftwaffe eventually had to admit by the end of 1941 that the Me 210 as it currently existed was totally unsuitable for issue to operational units. After several planes were lost over the British Isles in September 1942 due to the guns of RAF Typhoons over Yorkshire, Göring was heard to remark that his eptaph would read, „He would have lived longer if the Me 210 had not been produced“.</w:t>
      </w:r>
    </w:p>
    <w:p>
      <w:pPr>
        <w:pStyle w:val="StandardWeb"/>
        <w:jc w:val="both"/>
        <w:rPr/>
      </w:pPr>
      <w:r>
        <w:rPr/>
        <w:t xml:space="preserve">In spite of the problems encountered during service testing, plans had gone forward throughout late 1941 for the mass production of the Me 210. At the beginning of 1942, two production versions had been ordered, the Me 210A-1 heavy fighter with secondary fighter-bomber capability and the Me 210A-2 dive bomber. During January 1942, a total of 64 Me 210A-1s had been accepted by the Luftwaffe. In the meantime, a commission established to investigate the Me 210 debacle had recommended that production of the Me 210 be halted immediately and that the Bf 110 be reinstated in production. It took until May of 1942 before the production could finally be completely halted. By that time, 90 Me210A-1 aircraft had left the assembly lines, leaving some 370 still in various stages of construction. These aircraft were placed in storage. </w:t>
      </w:r>
    </w:p>
    <w:p>
      <w:pPr>
        <w:pStyle w:val="StandardWeb"/>
        <w:jc w:val="both"/>
        <w:rPr/>
      </w:pPr>
      <w:r>
        <w:rPr/>
        <w:t xml:space="preserve">Despite the termination of the Me 210 production program, development continued unabated in the hope of finding a solution to the stability problems. Finally an answer was found. Automatic slots were provided on the wing leading edges, and the rear fuselage was entirely redesigned with increased depth and 3 feet greater length. This seemed to work. Messerschmitt's Augsburg design bureau then submitted a new proposal based on the revised Me 210 but with more powerful engines. It was assigned the designation Me 410, and was envisaged for initial availability at the beginning of 1943. Most of the development work on the Me 210 was now directed primarily toward proving out its Me 410 successor. </w:t>
      </w:r>
    </w:p>
    <w:p>
      <w:pPr>
        <w:pStyle w:val="StandardWeb"/>
        <w:jc w:val="both"/>
        <w:rPr/>
      </w:pPr>
      <w:r>
        <w:rPr/>
        <w:t xml:space="preserve">Pending availability of the Me 410, Messerschmitt was authorized to rebuild some of its Me 210A-1 aircraft which had been held in storage by the Luftwaffe. These were fitted with the new rear fuselage, wing leading-edge slots, and parallel-bar-type air brakes on the upper and lower wing surfaces outboard of the engine nacelles. The rebuilt Me 210A-1s were issued to a special unit, which first achieved operational status at Soesterburg in the Netherlands as 16./KG 6. Its first operational sortie took place over Yorkshire on September 6, 1942 where two examples were shot down by Hawker Typhoons. Two more were lost the next week, and by September 20, 16./KG 6 was down to only three serviceable aircraft. </w:t>
      </w:r>
    </w:p>
    <w:p>
      <w:pPr>
        <w:pStyle w:val="StandardWeb"/>
        <w:jc w:val="both"/>
        <w:rPr/>
      </w:pPr>
      <w:r>
        <w:rPr/>
        <w:t xml:space="preserve">The Me 210A-1 was powered by two DB 601F twelve-cylinder liquid-cooled inverted-vee engines, each rated at 1350 hp for takeoff. Maximum speed was 288 mph at sea level, and 350 mph at 17,520 feet. It could climb to 21,120 feet in 7.5 minutes, and maximum range was 1130 miles. Weights were 15,586 lbs empty, 21,297 lbs maximum loaded. Armament consisted of two 30-mm MG 151 cannon and two 7.9 mm MG 17 machine guns mounted in the nose. Protection against rear attacks was provided by a rather unique pair of remotely controlled barbettes, one mounted on each side of the rear fuselage just aft of the wing. Each barbette contained one 13-mm MG-131 machine gun. These guns were operated remotely by the rear-facing gunner, and each gun could be directed independently of the other. Each gun could be elevated or depressed through a range of 70 degrees. Each weapon could be traversed through 40 degrees in azimuth, and the barbettes were attached to a drum which traversed the fuselage aft of the cockpit. The drum was rotated via a 1.5 hp electric motor by servo units controlled by a pistol grip. The guns could be fired aft in unison, a contact-breaker device stopping the firing whenever the guns pointed at any part of the aircraft structure. There was an internal bomb bay in the forward fuselage just underneath the pilot's seat. Covered by clamshell-doors, the bay could carry 8 110-lb, two 551 lb, or two 1102 lb bombs internally. </w:t>
      </w:r>
    </w:p>
    <w:p>
      <w:pPr>
        <w:pStyle w:val="StandardWeb"/>
        <w:jc w:val="both"/>
        <w:rPr/>
      </w:pPr>
      <w:r>
        <w:rPr/>
        <w:t xml:space="preserve">For comparison, here are the figures for the Bf 110F-2 heavy fighter which first appeared in service in the early summer of 1941. It was powered by two Daimler-Benz DB 601F engines each rated at 1350 hp for takeoff. Maximum speed was 310 mph at sea level and 352 mph at 17,700 feet. Maximum range was 745 miles. Service ceiling was 35,760 feet. It could climb to 19,685 feet in 9.2 minutes. Maximum range was 745 miles. Armament consisted of two 20-mm MG FF cannon and four 7.9-mm MG 17 machine guns mounted in the nose, plus one 7.9-mm MG 15 machine gun on a flexible mount in the rear cockpit. The Bf 110F-1 bomber version could carry two 551-lb or two 1102-lb bombs on underfuselage racks. In addition four 110 lb bombs could be carred on underwing racks. </w:t>
      </w:r>
    </w:p>
    <w:p>
      <w:pPr>
        <w:pStyle w:val="StandardWeb"/>
        <w:jc w:val="both"/>
        <w:rPr/>
      </w:pPr>
      <w:r>
        <w:rPr/>
        <w:t xml:space="preserve">As far as the incomparable Mosquito is concerned, there is virtually no comparison between it and the Me 210, although any comparison between the two aircraft is probably unfair since the Mosquito appeared in combat somewhat later in the war than did the Me-210. Perhaps the most apt comparison is with the Mosquito F.B.Mk.VI fighter- bomber version of 1943. The Mosquito F.B.Mk.VI was powered by two Rolls-Royce Merlin 25 liquid cooled engines rated at 1635 hp maximum power. Maximum speed was 362 mph at 5500 feet, 380 mph at 13,000 feet. Range was 1270 miles (with wing bombs only) and 1400 miles (with fuselage bombs only). Initial climb rate was 1870 feet/minute, and an altitude of 15,000 feet could be reached in 9.5 minutes. Service ceiling was 33,000 feet. Weights were 14,300 pounds empty, 19,500 pounds normal loaded. Armament consisted of four 20-mm Hispano cannon and four 0.303 Browning machine guns in the nose. The internal bomb bay could carry a pair of 500-pound bombs, and a pair of 500 pound bombs could be carried on underwing racks. In place of the underwing bombs, eight 60-lb rockets could be carried. </w:t>
      </w:r>
    </w:p>
    <w:p>
      <w:pPr>
        <w:pStyle w:val="StandardWeb"/>
        <w:jc w:val="both"/>
        <w:rPr/>
      </w:pPr>
      <w:r>
        <w:rPr/>
        <w:t xml:space="preserve">Messerschmitt was eventually authorized to complete the Me 210A-1 and A-2 aircraft that were still on the production line, and these began to reach Luftwaffe service in early 1943. Production of the Me-210 in Germany finally terminated in June of 1943. </w:t>
      </w:r>
    </w:p>
    <w:p>
      <w:pPr>
        <w:pStyle w:val="StandardWeb"/>
        <w:jc w:val="both"/>
        <w:rPr/>
      </w:pPr>
      <w:r>
        <w:drawing>
          <wp:anchor behindDoc="0" distT="0" distB="0" distL="114935" distR="114935" simplePos="0" locked="0" layoutInCell="0" allowOverlap="1" relativeHeight="3">
            <wp:simplePos x="0" y="0"/>
            <wp:positionH relativeFrom="column">
              <wp:posOffset>14605</wp:posOffset>
            </wp:positionH>
            <wp:positionV relativeFrom="paragraph">
              <wp:posOffset>1241425</wp:posOffset>
            </wp:positionV>
            <wp:extent cx="3657600" cy="1737360"/>
            <wp:effectExtent l="0" t="0" r="0" b="0"/>
            <wp:wrapTopAndBottom/>
            <wp:docPr id="2" name="Me210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210A-1" descr=""/>
                    <pic:cNvPicPr>
                      <a:picLocks noChangeAspect="1" noChangeArrowheads="1"/>
                    </pic:cNvPicPr>
                  </pic:nvPicPr>
                  <pic:blipFill>
                    <a:blip r:embed="rId3"/>
                    <a:srcRect l="-30" t="-57" r="-30" b="-57"/>
                    <a:stretch>
                      <a:fillRect/>
                    </a:stretch>
                  </pic:blipFill>
                  <pic:spPr bwMode="auto">
                    <a:xfrm>
                      <a:off x="0" y="0"/>
                      <a:ext cx="3657600" cy="1737360"/>
                    </a:xfrm>
                    <a:prstGeom prst="rect">
                      <a:avLst/>
                    </a:prstGeom>
                  </pic:spPr>
                </pic:pic>
              </a:graphicData>
            </a:graphic>
          </wp:anchor>
        </w:drawing>
      </w:r>
      <w:r>
        <w:rPr/>
        <w:t xml:space="preserve">In November 1942, a small number of rebuilt Me 210A-1 aircraft had been delivered to III/ZG 1 in Sicily to fly alongside the units´Bf 110s. This unit was transferred to Tunisia to operate under the „Fliegerführer Afrika“ in early 1943. By March of that year, the unit had converted entirely to the Me 210A-1. The 10./ZG 26 based in Tunisia also got a number of Me 210A-1s in early 1943, but these were soon replaced by Ju 88s. From January 1943, the Stab of FAGr 122 and 2.(F)/122 based in Sardinia operated some Me 210A-2s, but discarded them in March. </w:t>
      </w:r>
    </w:p>
    <w:p>
      <w:pPr>
        <w:pStyle w:val="StandardWeb"/>
        <w:jc w:val="both"/>
        <w:rPr>
          <w:sz w:val="20"/>
        </w:rPr>
      </w:pPr>
      <w:r>
        <w:rPr>
          <w:sz w:val="20"/>
        </w:rPr>
        <w:t>Messerschmitt Me 210 A-1 „2N + FR“ of 7./KG 1, Trapani, Sicily end 1943</w:t>
      </w:r>
    </w:p>
    <w:p>
      <w:pPr>
        <w:pStyle w:val="StandardWeb"/>
        <w:jc w:val="both"/>
        <w:rPr/>
      </w:pPr>
      <w:r>
        <w:rPr/>
        <w:t xml:space="preserve">The Me 210B was a specialized high-speed reconnaissance version in which forward-firing armament was reduced to two MG 151 cannon and cameras were installed in the bomb bay. Only two production examples were built. </w:t>
      </w:r>
    </w:p>
    <w:p>
      <w:pPr>
        <w:pStyle w:val="StandardWeb"/>
        <w:jc w:val="both"/>
        <w:rPr/>
      </w:pPr>
      <w:r>
        <w:rPr/>
        <w:t xml:space="preserve">The Me 210C was a version manufactured in Hungary by the </w:t>
      </w:r>
      <w:r>
        <w:rPr>
          <w:i/>
        </w:rPr>
        <w:t xml:space="preserve">Duna Repulogepgyar </w:t>
      </w:r>
      <w:r>
        <w:rPr/>
        <w:t xml:space="preserve">(Danube Aircraft Factory). Under the terms of the German-Hungarian Mutual Armament Program, two thirds of these planes would go to the Luftwaffe and one third would go to the </w:t>
      </w:r>
      <w:r>
        <w:rPr>
          <w:i/>
        </w:rPr>
        <w:t xml:space="preserve">Magyar Kiralyi Legiero </w:t>
      </w:r>
      <w:r>
        <w:rPr/>
        <w:t xml:space="preserve">(Royal Hungarian Air Force). The Me 210C differed from the Me 210A in being powered by two DB 605B engines of 1475 hp, the engines which were to power the Me 410. Two versions were planned, the Me210Ca-1 which combined the tasks of heavy fighter and dive bomber, and the Me 210C-1 which was primarily a long-range reconnaissance aircraft. The first of three Hungarian-built Me 210Cs were accepted by the Luftwaffe in April 1943. The first Hungarian units did not receive their aircraft until early 1944. In spite of the negative experience of the Luftwaffe with their early Me 210A-1s, the Hungarians rather liked their Me 210Cs. They found the Me 210C to possess an excellent performance and to be highly maneuverable. The </w:t>
      </w:r>
      <w:r>
        <w:rPr>
          <w:i/>
        </w:rPr>
        <w:t xml:space="preserve">Magyar Kiralyi Legiero </w:t>
      </w:r>
      <w:r>
        <w:rPr/>
        <w:t xml:space="preserve">used it well as a dive bomber and close-support aircraft. The Me 210Ca-1 attained a maximum speed of 297 mph at sea level and 359 mph at 21,325 feet. Maximum range was 1075 miles, and service ceiling was 29,200 feet. Armament was the same as that of the Me 210A-1. In Luftwaffe service, the Me 210C was operated briefly by II and II/ZG 1 and III/ZG 26 and with several </w:t>
      </w:r>
      <w:r>
        <w:rPr>
          <w:i/>
        </w:rPr>
        <w:t xml:space="preserve">Aufklarungsstaffeln </w:t>
      </w:r>
      <w:r>
        <w:rPr/>
        <w:t xml:space="preserve">before it was supplanted by the Me 410. </w:t>
      </w:r>
    </w:p>
    <w:p>
      <w:pPr>
        <w:pStyle w:val="StandardWeb"/>
        <w:jc w:val="both"/>
        <w:rPr/>
      </w:pPr>
      <w:r>
        <w:rPr/>
        <w:t xml:space="preserve">Hungarian production finally ended in March of 1944, and the </w:t>
      </w:r>
      <w:r>
        <w:rPr>
          <w:i/>
        </w:rPr>
        <w:t xml:space="preserve">Duna Repulogepgyar </w:t>
      </w:r>
      <w:r>
        <w:rPr/>
        <w:t xml:space="preserve">switched over to the manufacture of the Bf 109G. By that time, a total of 267 Me 210Cs had been built, of which 108 had been given to the Luftwaffe. </w:t>
      </w:r>
    </w:p>
    <w:p>
      <w:pPr>
        <w:pStyle w:val="StandardWeb"/>
        <w:jc w:val="both"/>
        <w:rPr/>
      </w:pPr>
      <w:r>
        <w:rPr/>
        <w:t xml:space="preserve">The Me 210D was proposed as an equivalent version of the DB 605B-powered Me 210C, but it was never proceeded with. </w:t>
      </w:r>
    </w:p>
    <w:p>
      <w:pPr>
        <w:pStyle w:val="StandardWeb"/>
        <w:jc w:val="both"/>
        <w:rPr/>
      </w:pPr>
      <w:r>
        <w:rPr/>
        <w:t>The Me 410, which had made ist first appearance over Britain in June 1943, had only begun to reach the Luftwaffe a few months earlier. Probably the most thoroughly tested combat aircraft to enter service´s inventory, it was barely distinguishable externally from the Me 210. It even utilized in ist manufacture many of the jigs and tools prepared for the earlier aircraft, and so close was the similarity thet it would have been logical to retain the original designation but, in view of the scandal in official circles resulting from the dismal failure of the original aircraft, ist retention would certainly have been impolitic.</w:t>
      </w:r>
    </w:p>
    <w:p>
      <w:pPr>
        <w:pStyle w:val="StandardWeb"/>
        <w:jc w:val="both"/>
        <w:rPr/>
      </w:pPr>
      <w:r>
        <w:rPr/>
        <w:t>The primary difficulties with the Me 210 had, in fact, been resolved shortly before the decision to halt production had been officialy promulgated. Allocating the designation Me 410 to the modified aircraft the RLM issued instructions to Messerschmitt-Augsburg to begin preparations for series production of the „new“ Kampfzerstörer straight away. In fact, less than nine months were to elapse between the cancellation of the Me 210 order – a loss of 30.000.000 Reichsmarks for the Messerschmitt company – and the first Me 410 rolling off the Augsburg assembly line.</w:t>
      </w:r>
    </w:p>
    <w:p>
      <w:pPr>
        <w:pStyle w:val="StandardWeb"/>
        <w:jc w:val="both"/>
        <w:rPr/>
      </w:pPr>
      <w:r>
        <w:rPr/>
        <w:t>The structure of the Me 410 remained essentially similar to that of its predecessor, but taper on the outer wing panels was reduced as a result of sispensing with the five degrees of sweepback previously applied to the mainspar outboard of the engine nacelles, automatic slots were reinststed on the outboard wing leading edges, and the geometry of the hydraulically-operated camber-changing flaps, the radiator flaps, and the ailerons was revised. The enlarged rear fuselage already applied to the Me 210 to rectify ist instability was retained, but the DB 601F engines gave place to more powerful DB 603s.</w:t>
      </w:r>
    </w:p>
    <w:p>
      <w:pPr>
        <w:pStyle w:val="Heading2"/>
        <w:jc w:val="both"/>
        <w:rPr/>
      </w:pPr>
      <w:bookmarkStart w:id="1" w:name="RTFToC2"/>
      <w:r>
        <w:rPr/>
        <w:t>Sources:</w:t>
      </w:r>
      <w:bookmarkEnd w:id="1"/>
    </w:p>
    <w:p>
      <w:pPr>
        <w:pStyle w:val="Normal"/>
        <w:numPr>
          <w:ilvl w:val="0"/>
          <w:numId w:val="2"/>
        </w:numPr>
        <w:spacing w:before="100" w:after="100"/>
        <w:jc w:val="both"/>
        <w:rPr/>
      </w:pPr>
      <w:r>
        <w:rPr/>
        <w:t xml:space="preserve">Warplanes of the Third Reich, William Green, MacDonald, London, 1970. </w:t>
      </w:r>
    </w:p>
    <w:p>
      <w:pPr>
        <w:pStyle w:val="Normal"/>
        <w:numPr>
          <w:ilvl w:val="0"/>
          <w:numId w:val="2"/>
        </w:numPr>
        <w:spacing w:before="100" w:after="100"/>
        <w:jc w:val="both"/>
        <w:rPr/>
      </w:pPr>
      <w:r>
        <w:rPr/>
        <w:t xml:space="preserve">Warplanes of the Second World War, Fighters, Volume 2, William Green, Doubleday, 1961. </w:t>
      </w:r>
    </w:p>
    <w:p>
      <w:pPr>
        <w:pStyle w:val="Normal"/>
        <w:numPr>
          <w:ilvl w:val="0"/>
          <w:numId w:val="2"/>
        </w:numPr>
        <w:spacing w:before="100" w:after="100"/>
        <w:jc w:val="both"/>
        <w:rPr/>
      </w:pPr>
      <w:r>
        <w:rPr/>
        <w:t>German Air Force Fighters, Volume 1, Martin C. Windrow, Hylton Lacey Publishers, Windsor, 1971</w:t>
      </w:r>
    </w:p>
    <w:p>
      <w:pPr>
        <w:pStyle w:val="Normal"/>
        <w:numPr>
          <w:ilvl w:val="0"/>
          <w:numId w:val="2"/>
        </w:numPr>
        <w:spacing w:before="100" w:after="100"/>
        <w:jc w:val="both"/>
        <w:rPr/>
      </w:pPr>
      <w:r>
        <w:rPr/>
        <w:t>The Messerschmitt Me 210/410 Series, Profile Publications No 161,Leatherhead 1967</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style>
  <w:style w:type="paragraph" w:styleId="HTMLAdresse">
    <w:name w:val="HTML Adresse"/>
    <w:basedOn w:val="Normal"/>
    <w:qFormat/>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11:27:00Z</dcterms:created>
  <dc:creator>Büro</dc:creator>
  <dc:description/>
  <dc:language>en-US</dc:language>
  <cp:lastModifiedBy>Rechtsanwältin Beate Franz</cp:lastModifiedBy>
  <dcterms:modified xsi:type="dcterms:W3CDTF">2005-01-15T15:55:00Z</dcterms:modified>
  <cp:revision>8</cp:revision>
  <dc:subject/>
  <dc:title>Messerschmitt Me 2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3453447</vt:r8>
  </property>
  <property fmtid="{D5CDD505-2E9C-101B-9397-08002B2CF9AE}" pid="3" name="_AuthorEmail">
    <vt:lpwstr>franz-und-partner@t-online.de</vt:lpwstr>
  </property>
  <property fmtid="{D5CDD505-2E9C-101B-9397-08002B2CF9AE}" pid="4" name="_AuthorEmailDisplayName">
    <vt:lpwstr>Franz &amp; Partner</vt:lpwstr>
  </property>
  <property fmtid="{D5CDD505-2E9C-101B-9397-08002B2CF9AE}" pid="5" name="_EmailSubject">
    <vt:lpwstr>me210</vt:lpwstr>
  </property>
</Properties>
</file>